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Dodávka 4 ks osobních automobilů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účastníko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abídková cena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ož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ková cena za 1 ks vozid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celkem za 4 ks vozide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…… dne 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méno a podpi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0-06-10T08:49:00Z</dcterms:modified>
  <cp:revision>9</cp:revision>
  <dc:subject/>
  <dc:title/>
</cp:coreProperties>
</file>